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9954465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75721120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18460364"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226258798"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079338636"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510740764"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